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51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6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став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школске устан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за 2020. годину, број: 03/1-4309, коју је донео Управни одбор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 xml:space="preserve">11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. Такође, чланом 12. став 2. 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 xml:space="preserve">” (“Службени лист града Крагујевца”, бр. 38/14 и 20/19) 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 xml:space="preserve"> брoj: 03/1-4309 </w:t>
      </w:r>
      <w:r>
        <w:rPr>
          <w:rFonts w:cs="Arial" w:ascii="Arial" w:hAnsi="Arial"/>
          <w:sz w:val="22"/>
          <w:szCs w:val="22"/>
          <w:lang w:val="sr-Latn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.9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 коју је донео Управни одбор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>реализације оснивачког акта Предшколске установе “Ђурђевдан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ски план  Предшколске установе „Ђурђевдан“ за 2020. годину измењен је из разлога реалокације средстава унутар програмске активности 0001-Функционисање и остваривање предшколског образовања и васпитања, функције 911- Предшколско образовање тако што се средства на економској класификацији 426-Материјал, апропријација број 493 умањује за износ од 117.509,00 динара на извору 05 а увећава за исти износ ек. класификација 423- Услуге по уговору, апропријација број 516, све у складу са решењем Градоначелника број 400-777/20-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од 5. августа 2020. године.</w:t>
      </w:r>
    </w:p>
    <w:p>
      <w:pPr>
        <w:pStyle w:val="Normal"/>
        <w:spacing w:before="0" w:after="120"/>
        <w:ind w:left="648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 Даши</w:t>
      </w:r>
      <w:r>
        <w:rPr>
          <w:rFonts w:cs="Arial" w:ascii="Arial" w:hAnsi="Arial"/>
          <w:b/>
          <w:sz w:val="22"/>
          <w:szCs w:val="22"/>
          <w:lang w:val="sr-CS"/>
        </w:rPr>
        <w:t>ћ</w:t>
      </w:r>
    </w:p>
    <w:sectPr>
      <w:footerReference w:type="default" r:id="rId3"/>
      <w:type w:val="nextPage"/>
      <w:pgSz w:w="11906" w:h="16838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GradskoVece03</cp:lastModifiedBy>
  <cp:lastPrinted>2020-09-15T12:07:00Z</cp:lastPrinted>
  <dcterms:modified xsi:type="dcterms:W3CDTF">2020-09-16T12:17:00Z</dcterms:modified>
  <cp:revision>240</cp:revision>
  <dc:subject/>
  <dc:title> </dc:title>
</cp:coreProperties>
</file>